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63276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лан підготовки проекті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гуляторних актів на 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ік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міськ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1. Затвердити план підготовки проектів регуляторних актів міської ради та її виконавчого комітету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(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2. Управлінням та відділам міської ради забезпечити дотримання процедур підготовки регуляторних актів та відстеження їх результатив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3. Контроль  за  виконанням   даного  рішення  покласти   на заступника   міського голови з питань діяльності виконавчих органів міської ради відповідно до розподілу функціональних обов’язків.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ий голова                                   </w:t>
        <w:tab/>
        <w:t xml:space="preserve"> </w:t>
        <w:tab/>
        <w:t xml:space="preserve">Ігор Матвійчук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3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твержен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від  14.12.2015    №  1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Ігор Матвійчук             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lang w:val="uk-UA"/>
        </w:rPr>
        <w:t>підготовки проектів регуляторних актів на 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 xml:space="preserve"> рік</w:t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294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 і назва проектів регуляторних акті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равила розміщення зовнішньої реклами у місті 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несення змін в існуючі правила по причині змін до чинного законодавства та врегулювання існуючих розбіжностей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</w:t>
            </w:r>
            <w:r>
              <w:rPr>
                <w:color w:val="000000"/>
                <w:sz w:val="28"/>
                <w:szCs w:val="28"/>
              </w:rPr>
              <w:t>Положення про розміщення та порядок облаштування літніх майданчиків в м.</w:t>
            </w:r>
            <w:r>
              <w:rPr>
                <w:color w:val="000000"/>
                <w:sz w:val="28"/>
                <w:szCs w:val="28"/>
                <w:lang w:val="uk-UA"/>
              </w:rPr>
              <w:t>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регулювання питання розміщення літніх майданчиків в           м. 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орядок встановлення тимчасових споруд в м. 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регулювання питання встановлення тимчасових споруд та пересувних (сезонних) тимчасових споруд в              м.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виконавчого комітету міської ради «</w:t>
            </w:r>
            <w:r>
              <w:rPr>
                <w:sz w:val="28"/>
                <w:szCs w:val="28"/>
                <w:lang w:val="uk-UA"/>
              </w:rPr>
              <w:t>Порядок надання дозволу на перепланування  або переобладнання житлових та нежитлових приміщень в будинках житлового та громадського призначення, прибудову до вказаних приміщень, зі зміною та без зміни функціонального призначення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гулювання питання надання дозволів на перепланування або переобладнання житлових та нежитлових приміщен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ро місцеві податки і збори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дення у відповідність до діючого законодавств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 розвитку міста Калуської міської ради</w:t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виконавчого комітету міської ради «Про тарифи на транспортні послуги на міських автобусних маршрутах загального користування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економічно обґрунтованих тарифів на транспортні послуги на міських автобусних маршрутах загального користуванн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 розвитку міста Калуської міської ради</w:t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міської радир «Про порядок продажу земельних ділянок на території міста Калуша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гулювання правовідносин та запровадження чіткого алгоритму продажу земель комунальної власності в місті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емельний відділ Калуської мі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07:50:00Z</dcterms:modified>
  <cp:revision>6</cp:revision>
  <dc:subject/>
  <dc:title>УКРАЇНА     </dc:title>
</cp:coreProperties>
</file>